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DURA APERTA PER LA FORNITURA IN AMBITO TERRITORIALE DI LANCETTE PUNGIDITO, STRISCE REATTIVE E SISTEMI PER LA DIAGNOSTICA RAPIDA DELLA GLICEMIA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481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817"/>
      </w:tblGrid>
      <w:tr>
        <w:trPr>
          <w:trHeight w:val="1555" w:hRule="atLeast"/>
        </w:trPr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3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OFFERTA ECONOMICA BUSTA C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 TRASFERIRE SU CARTA LEGAL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GARA PER LA FORNITURA IN AMBITO TERRITORIALE DI LANCETTE PUNGIDITO, STRISCE REATTIVE E SISTEMI PER LA DIAGNOSTICA RAPIDA DELLA GLICEM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TTA OFFERENTE: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: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: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VA: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E RAPPRESENTANTE: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ERTA ECONOMICA: tutti i prezzi devono essere indicati all'imponibile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1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2160"/>
        <w:gridCol w:w="2520"/>
        <w:gridCol w:w="2340"/>
        <w:gridCol w:w="3081"/>
      </w:tblGrid>
      <w:tr>
        <w:trPr>
          <w:tblHeader w:val="true"/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STEMA PER LA MISURAZIONE DELLA GLICEMIA CAPILLARE NEL </w:t>
            </w:r>
            <w:r>
              <w:rPr>
                <w:rFonts w:cs="Arial" w:ascii="Arial" w:hAnsi="Arial"/>
                <w:b/>
                <w:sz w:val="22"/>
                <w:szCs w:val="22"/>
              </w:rPr>
              <w:t>PAZIENTE  ANZI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/O CON DEFICIT VISIVI E/O RIDOTTA MANUALITA' TALI DA RENDERE DIFFICILE L'ESECUZIONE DEL TEST</w:t>
            </w:r>
            <w:r>
              <w:rPr>
                <w:rFonts w:cs="Arial" w:ascii="Arial" w:hAnsi="Arial"/>
                <w:sz w:val="22"/>
                <w:szCs w:val="22"/>
              </w:rPr>
              <w:t xml:space="preserve"> – MATERIALE DI CONSUMO: STRISCE REATTIVE PER LA DETERMINAZIONE DELLA GLICEMIA  CAPILL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449.3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2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2160"/>
        <w:gridCol w:w="2520"/>
        <w:gridCol w:w="2340"/>
        <w:gridCol w:w="3081"/>
      </w:tblGrid>
      <w:tr>
        <w:trPr>
          <w:tblHeader w:val="true"/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STEMA PER LA MISURAZIONE DELLA GLICEMIA CAPILLARE NEL </w:t>
            </w:r>
            <w:r>
              <w:rPr>
                <w:rFonts w:cs="Arial" w:ascii="Arial" w:hAnsi="Arial"/>
                <w:b/>
                <w:sz w:val="22"/>
                <w:szCs w:val="22"/>
              </w:rPr>
              <w:t>PAZIENTE AFFETTO DA PATOLOGIE POTENZIALMENTE TRASMISSIBILI  PER CONTAGIO EMATICO E/O PAZIENTE CHE NECESSITA DELL’ASSISTENZA DI TERZI PER L’ESECUZIONE DEL CONT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– MATERIALE DI CONSUMO: STRISCE REATTIVE PER LA DETERMINAZIONE DELLA GLICEMIA  CAPILL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170.8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2160"/>
        <w:gridCol w:w="2520"/>
        <w:gridCol w:w="2340"/>
        <w:gridCol w:w="3081"/>
      </w:tblGrid>
      <w:tr>
        <w:trPr>
          <w:tblHeader w:val="true"/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STEMA PER LA MISURAZIONE DELLA GLICEMIA CAPILLARE NEL </w:t>
            </w:r>
            <w:r>
              <w:rPr>
                <w:rFonts w:cs="Arial" w:ascii="Arial" w:hAnsi="Arial"/>
                <w:b/>
                <w:sz w:val="22"/>
                <w:szCs w:val="22"/>
              </w:rPr>
              <w:t>PAZIENTE IN TERAPIA INSULINICA INTENSIVA GIORNALIERA CHE UTILIZZA LO STRUMENTO PREVALENTEMENTE FUORI DALL’AMBIENTE DOMESTICO</w:t>
            </w:r>
            <w:r>
              <w:rPr>
                <w:rFonts w:cs="Arial" w:ascii="Arial" w:hAnsi="Arial"/>
                <w:sz w:val="22"/>
                <w:szCs w:val="22"/>
              </w:rPr>
              <w:t xml:space="preserve"> – MATERIALE DI CONSUMO: STRISCE REATTIVE PER LA DETERMINAZIONE DELLA GLICEMIA  CAPILL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.139.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  <w:r>
        <w:br w:type="page"/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4</w:t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2160"/>
        <w:gridCol w:w="2520"/>
        <w:gridCol w:w="2340"/>
        <w:gridCol w:w="3081"/>
      </w:tblGrid>
      <w:tr>
        <w:trPr>
          <w:tblHeader w:val="true"/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STEMA PER LA MISURAZIONE DELLA GLICEMIA CAPILLARE NEL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ZIENTE IN TERAPIA INSULINICA INTENSIVA DOTATO DI FUNZIONI TECNOLOGICHE AVANZATE - </w:t>
            </w:r>
            <w:r>
              <w:rPr>
                <w:rFonts w:cs="Arial" w:ascii="Arial" w:hAnsi="Arial"/>
                <w:sz w:val="22"/>
                <w:szCs w:val="22"/>
              </w:rPr>
              <w:t>MATERIALE DI CONSUMO: STRISCE REATTIVE PER LA DETERMINAZIONE DELLA GLICEMIA  CAPILL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746.7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  <w:r>
        <w:br w:type="page"/>
      </w:r>
    </w:p>
    <w:p>
      <w:pPr>
        <w:pStyle w:val="Normal"/>
        <w:spacing w:lineRule="auto" w:line="360" w:before="120" w:after="120"/>
        <w:jc w:val="center"/>
        <w:rPr/>
      </w:pPr>
      <w:r>
        <w:rPr/>
        <w:t>LOTTO 5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2160"/>
        <w:gridCol w:w="2520"/>
        <w:gridCol w:w="2340"/>
        <w:gridCol w:w="3081"/>
      </w:tblGrid>
      <w:tr>
        <w:trPr>
          <w:tblHeader w:val="true"/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ISTEMA PER LA MISURAZIONE DELLA GLICEMIA CAPILLARE NE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AZIENTE CON DIABETE IN ETÀ PEDIATRICA - </w:t>
            </w:r>
            <w:r>
              <w:rPr>
                <w:rFonts w:cs="Arial" w:ascii="Arial" w:hAnsi="Arial"/>
                <w:sz w:val="22"/>
                <w:szCs w:val="22"/>
              </w:rPr>
              <w:t xml:space="preserve">MATERIALE DI CONSUMO: STRISCE REATTIVE PER LA DETERMINAZIONE DELLA GLICEMIA  CAPILLA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341.7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  <w:r>
        <w:br w:type="page"/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6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00"/>
        <w:gridCol w:w="2126"/>
        <w:gridCol w:w="2552"/>
        <w:gridCol w:w="2409"/>
        <w:gridCol w:w="2694"/>
      </w:tblGrid>
      <w:tr>
        <w:trPr>
          <w:tblHeader w:val="true"/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strisce per glicem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€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STEMA PER LA </w:t>
            </w:r>
            <w:r>
              <w:rPr>
                <w:rFonts w:cs="Arial" w:ascii="Arial" w:hAnsi="Arial"/>
                <w:b/>
                <w:sz w:val="22"/>
                <w:szCs w:val="22"/>
              </w:rPr>
              <w:t>MISURAZIONE DELLA GLICEMIA CAPILLARE E DELLA CHETONEMIA</w:t>
            </w:r>
            <w:r>
              <w:rPr>
                <w:rFonts w:cs="Arial" w:ascii="Arial" w:hAnsi="Arial"/>
                <w:sz w:val="22"/>
                <w:szCs w:val="22"/>
              </w:rPr>
              <w:t xml:space="preserve"> - MATERIALE DI CONSUMO: STRISCE REATTIVE PER LA DETERMINAZIONE DELLA GLICEMIA  CAPILLAR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25.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9"/>
        <w:gridCol w:w="1440"/>
        <w:gridCol w:w="2159"/>
        <w:gridCol w:w="2519"/>
        <w:gridCol w:w="2339"/>
        <w:gridCol w:w="2765"/>
      </w:tblGrid>
      <w:tr>
        <w:trPr>
          <w:tblHeader w:val="true"/>
          <w:trHeight w:val="10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à strisce per chetonem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€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B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STEMA PER LA </w:t>
            </w:r>
            <w:r>
              <w:rPr>
                <w:rFonts w:cs="Arial" w:ascii="Arial" w:hAnsi="Arial"/>
                <w:b/>
                <w:sz w:val="22"/>
                <w:szCs w:val="22"/>
              </w:rPr>
              <w:t>MISURAZIONE DELLA GLICEMIA CAPILLARE E DELLA CHETONEMIA</w:t>
            </w:r>
            <w:r>
              <w:rPr>
                <w:rFonts w:cs="Arial" w:ascii="Arial" w:hAnsi="Arial"/>
                <w:sz w:val="22"/>
                <w:szCs w:val="22"/>
              </w:rPr>
              <w:t xml:space="preserve"> - MATERIALE DI CONSUMO: STRISCE REATTIVE PER LA DETERMINAZIONE DELLA GLICEMIA  CAPILL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4.2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TOTALE OFFERTA 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(totale offerto strisce per glicemia)+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(totale offerto strisce per chetonemia) = 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7</w:t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2160"/>
        <w:gridCol w:w="2520"/>
        <w:gridCol w:w="2340"/>
        <w:gridCol w:w="3081"/>
      </w:tblGrid>
      <w:tr>
        <w:trPr>
          <w:tblHeader w:val="true"/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€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STEMA PER LA MISURAZIONE DELLA GLICEMIA CAPILLARE NEL </w:t>
            </w:r>
            <w:r>
              <w:rPr>
                <w:rFonts w:cs="Arial" w:ascii="Arial" w:hAnsi="Arial"/>
                <w:b/>
                <w:sz w:val="22"/>
                <w:szCs w:val="22"/>
              </w:rPr>
              <w:t>PAZIENTE CON DIABETE IN TERAPIA INSULINICA INTENSIVA CHE NECESSITA SUPPORTO  DECISIONALE PER IL CALCOLO DEI CARBOIDRATI -</w:t>
            </w:r>
            <w:r>
              <w:rPr>
                <w:rFonts w:cs="Arial" w:ascii="Arial" w:hAnsi="Arial"/>
                <w:sz w:val="22"/>
                <w:szCs w:val="22"/>
              </w:rPr>
              <w:t xml:space="preserve"> MATERIALE DI CONSUMO: STRISCE REATTIVE PER LA DETERMINAZIONE DELLA GLICEMIA  CAPILL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227.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8</w:t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2160"/>
        <w:gridCol w:w="2520"/>
        <w:gridCol w:w="2340"/>
        <w:gridCol w:w="3081"/>
      </w:tblGrid>
      <w:tr>
        <w:trPr>
          <w:tblHeader w:val="true"/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€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LANCETTE PUNGIDITO E DISPOSITIVO PER L’ESECUZIONE DEL PRELIEVO CAPILLARE PER LA MISURAZIONE DELLA GLICEMIA NEL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 PAZIENTE ADUL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.349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9</w:t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2160"/>
        <w:gridCol w:w="2520"/>
        <w:gridCol w:w="2340"/>
        <w:gridCol w:w="3081"/>
      </w:tblGrid>
      <w:tr>
        <w:trPr>
          <w:tblHeader w:val="true"/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€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DISPOSITIVO PER L’ESECUZIONE DEL PRELIEVO CAPILLARE PER LA MISURAZIONE DELLA GLICEMIA NEL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AZIENTE ADULTO CON PATOLOGIE POTENZIALMENTE TRASMISSIBIL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45.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10</w:t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2160"/>
        <w:gridCol w:w="2520"/>
        <w:gridCol w:w="2340"/>
        <w:gridCol w:w="3081"/>
      </w:tblGrid>
      <w:tr>
        <w:trPr>
          <w:tblHeader w:val="true"/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unitario offerto in €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max 4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in lettere 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LANCETTE PUNGIDITO E DISPOSITIVO PER L’ESECUZIONE DEL PRELIEVO CAPILLARE PER LA MISURAZIONE DELLA GLICEM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CHE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NSENTA IL PRELIEVO DA SITI ALTERNATIV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0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03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28" w:type="dxa"/>
        <w:left w:w="70" w:type="dxa"/>
        <w:bottom w:w="28" w:type="dxa"/>
        <w:right w:w="70" w:type="dxa"/>
      </w:tblCellMar>
    </w:tblPr>
    <w:tblGrid>
      <w:gridCol w:w="4820"/>
      <w:gridCol w:w="9760"/>
    </w:tblGrid>
    <w:tr>
      <w:trPr>
        <w:trHeight w:val="384" w:hRule="atLeast"/>
      </w:trPr>
      <w:tc>
        <w:tcPr>
          <w:tcW w:w="482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3 – Schema Offerta Economica Busta C</w:t>
          </w:r>
        </w:p>
      </w:tc>
      <w:tc>
        <w:tcPr>
          <w:tcW w:w="97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3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 1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i lancette pungidito, strisce reattive e sistemi diagnostici per glicemia (ambito territoriale)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36:00Z</dcterms:created>
  <dc:creator>Pietro Disi</dc:creator>
  <dc:description/>
  <cp:keywords/>
  <dc:language>en-US</dc:language>
  <cp:lastModifiedBy>Maria Chiara Guardo</cp:lastModifiedBy>
  <cp:lastPrinted>2013-07-26T12:48:00Z</cp:lastPrinted>
  <dcterms:modified xsi:type="dcterms:W3CDTF">2013-07-26T10:56:00Z</dcterms:modified>
  <cp:revision>8</cp:revision>
  <dc:subject/>
  <dc:title/>
</cp:coreProperties>
</file>